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ПОРЯЖ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18"/>
          <w:szCs w:val="18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7"/>
          <w:szCs w:val="27"/>
        </w:rPr>
        <w:t xml:space="preserve">           </w:t>
      </w: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</w:t>
      </w:r>
      <w:r>
        <w:rPr>
          <w:rFonts w:cs="Times New Roman CYR" w:ascii="Times New Roman CYR" w:hAnsi="Times New Roman CYR"/>
          <w:bCs/>
          <w:sz w:val="27"/>
          <w:szCs w:val="27"/>
        </w:rPr>
        <w:t>06.12.2017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ab/>
        <w:t xml:space="preserve">                   </w:t>
        <w:tab/>
        <w:tab/>
        <w:t xml:space="preserve">            </w:t>
        <w:tab/>
        <w:t xml:space="preserve">          </w:t>
      </w:r>
      <w:r>
        <w:rPr>
          <w:rFonts w:cs="Times New Roman CYR" w:ascii="Times New Roman CYR" w:hAnsi="Times New Roman CYR"/>
          <w:bCs/>
          <w:sz w:val="27"/>
          <w:szCs w:val="27"/>
        </w:rPr>
        <w:t>№ 155</w:t>
      </w:r>
      <w:r>
        <w:rPr>
          <w:sz w:val="27"/>
          <w:szCs w:val="27"/>
        </w:rPr>
        <w:t xml:space="preserve">                       </w:t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94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3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176" w:right="-10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7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ключении МБУ «Север» (ОГРН 1153023001031) из перечня хозяйствующих субъектов, осуществляющих на территории Астраханской области регулируемые виды деятельн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Астраханской области от 06.04.2005 № 49-П «О службе по тарифам Астраханской области», Порядком ведения перечня хозяйствующих субъектов, осуществляющих на территории Астраханской области регулируемые виды деятельности, утвержденным распоряжением службы по тарифам Астраханской области от 03.04.2013 № 125, протоколом заседания коллегии службы по тарифам Астраханской области от 06.12.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ключить МБУ «Север» (ОГРН 1153023001031) из разделов 4 «Реализация тепловой энергии (мощности), теплоносителя, за исключением установленных Федеральным законом от 27.07.2010 № 190-ФЗ «О теплоснабжении» случаев, при которых допускается установление цены реализации по соглашению сторон договора», 14 «Деятельность в сфере холодного водоснабжения» и 18 «Деятельность в сфере водоотведения» перечня хозяйствующих субъектов, осуществляющих на территории Астраханской области регулируемые виды деятельности (далее – Переч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ведующему сектором контроля и регулирования тарифов хозяйствующих субъектов, за исключением государственных и муниципальных унитарных предприятий, отдела контроля и регулирования тарифов в сфере поставок тепловой энергии службы по тарифам Астраханской области (А.М. Тимошенко) и главному специалист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А.А. Романова) в срок до 08.12.2017 внести соответствующие изменения в разделы Перечня и направить копию настоящего распоряжения в МБУ «Север» (ОГРН 115302300103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и начальника отдела контроля и регулирования тарифов в сфере поставок тепловой энергии службы по тарифам Астрахан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уководитель                                                                                       О.Г. Зве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0:00Z</dcterms:created>
  <dc:creator>Dzhadraeva</dc:creator>
  <dc:description/>
  <cp:keywords/>
  <dc:language>en-US</dc:language>
  <cp:lastModifiedBy>Романова Анна Александровна</cp:lastModifiedBy>
  <cp:lastPrinted>2017-12-07T16:59:00Z</cp:lastPrinted>
  <dcterms:modified xsi:type="dcterms:W3CDTF">2017-12-08T07:38:00Z</dcterms:modified>
  <cp:revision>156</cp:revision>
  <dc:subject/>
  <dc:title/>
</cp:coreProperties>
</file>